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710"/>
        <w:gridCol w:w="162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18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Counting, Coins, and Combination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1</w:t>
              <w:tab/>
              <w:t xml:space="preserve">                  </w:t>
              <w:tab/>
            </w:r>
            <w:r>
              <w:rPr>
                <w:b/>
                <w:sz w:val="24"/>
                <w:szCs w:val="18"/>
              </w:rPr>
              <w:t>(27 Lessons, 27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Introducing Math Tools and Routin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unting and Coins – 8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mbinations of Ten – 5 Lesso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Addition and Subtraction Situations – 9 Lessons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August 23 – October 1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NBT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MD.8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Unit 2 – Shapes, Blocks, and Symmetry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2-D and 3-D Geometry</w:t>
            </w:r>
            <w:r>
              <w:rPr>
                <w:b/>
                <w:sz w:val="24"/>
                <w:szCs w:val="18"/>
              </w:rPr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  <w:t>(16 Lessons, 18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Features of 2-D and 3-D Shapes – 6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1 additional lesson  --  Session 1.1A:  Subtraction Fac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What is a Rectangle? – 10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1 additional lesson  --  Session 2.10A:  End-of-Unit Assessment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Symmetry – Omit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2 – October 25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G.2</w:t>
            </w:r>
          </w:p>
        </w:tc>
      </w:tr>
      <w:tr>
        <w:trPr>
          <w:trHeight w:val="192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3 – Stickers, Number Strings, and Story Problem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2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7 Lessons, 34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Adding More than Two Numbers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tion and Subtraction – 8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1 additional lesson - Session 2.5A:  Problems with Start Unknown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unting by 2s, 5s, and 10s 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Place Value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*Additional Addition/Subtraction Unit available on DPI Wikispace </w:t>
              <w:tab/>
              <w:t>(</w:t>
            </w:r>
            <w:hyperlink r:id="rId2">
              <w:r>
                <w:rPr>
                  <w:rStyle w:val="InternetLink"/>
                  <w:sz w:val="24"/>
                  <w:szCs w:val="18"/>
                </w:rPr>
                <w:t>www.ncdpi.wikispaces.net</w:t>
              </w:r>
            </w:hyperlink>
            <w:r>
              <w:rPr>
                <w:sz w:val="24"/>
                <w:szCs w:val="18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30 – December 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4 – Pockets, Teeth, and Favorite Things 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Data Analysis</w:t>
            </w:r>
            <w:r>
              <w:rPr>
                <w:b/>
                <w:sz w:val="24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  <w:t>(13 Lessons, 11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Working With Categorical Data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Teach Sessions 1.4 – 1.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1 additional lesson  --  Session 1.4A:  Bar Graphs)</w:t>
            </w:r>
            <w:r>
              <w:rPr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Pocket and Teeth Data – 8 Lessons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3 – January 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MD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MD.1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*Standard 2.MD.7 (Time) is addressed throughout the year during lessons and Classroom Routines.</w:t>
      </w:r>
    </w:p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710"/>
        <w:gridCol w:w="1620"/>
      </w:tblGrid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>Unit 5 – How Many Floors? How Many Room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Patterns, Functions, and Change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1 Lessons, 11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Growing Patterns: Ratio and Equal Groups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Repeating Patterns and Number Sequences – 5 Lessons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anuary 23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6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OA.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How Many Tens? How Many One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3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5 Lessons,  26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Working with Tens and Ones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Working with 100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Adding to and Subtracting from 100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Making 100 with Equal Groups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5A:</w:t>
            </w:r>
            <w:r>
              <w:rPr>
                <w:sz w:val="24"/>
                <w:szCs w:val="18"/>
              </w:rPr>
              <w:t xml:space="preserve">  Working with 3-Digit Number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5 additional lessons  --  Session 5A.1 – 5A.5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7 – March 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2.OA.1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1     2.NBT.3     2.NBT.4     2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Unit 7 – Parts of a Whole, Parts of a Group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Fractions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0 Lessons, 9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One Half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Halves, Thirds, and Fourths – 6 Lessons  (Omit Session 2.5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1 additional lesson  --  Session 2.3A:  Parts of Circle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rch 18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 2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G.3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Unit 8 – Partners, Teams, and Paper Clips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Addition, Subtraction, and the Number System 4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0 Lessons, 20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Adding Even and Odd Numbers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Remaining Addition Combinations – 2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Subtraction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Addition – 4 Lessons (Omit Session 4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5A:</w:t>
            </w:r>
            <w:r>
              <w:rPr>
                <w:sz w:val="24"/>
                <w:szCs w:val="18"/>
              </w:rPr>
              <w:t xml:space="preserve">  Adding and Subtracting 3-Digit Number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5 additional lessons  --  Sessions 5A.1 – 5A.5)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pril 8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3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OA.1     2.0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OA.3    2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3   2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5   2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7   2.NBT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9 – Measuring Length and Time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Measurement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0"/>
              </w:rPr>
            </w:pPr>
            <w:r>
              <w:rPr>
                <w:b/>
                <w:i/>
                <w:sz w:val="24"/>
                <w:szCs w:val="20"/>
              </w:rPr>
              <w:tab/>
            </w:r>
            <w:r>
              <w:rPr>
                <w:b/>
                <w:sz w:val="24"/>
                <w:szCs w:val="20"/>
              </w:rPr>
              <w:t>(16 Lessons, 1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Different Units, Different Counts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1 additional lesson  --  Session 1.1A:  Subtraction Fac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</w:t>
            </w:r>
            <w:r>
              <w:rPr>
                <w:sz w:val="24"/>
                <w:szCs w:val="20"/>
              </w:rPr>
              <w:t>:  Creating a Measuring Tool – 3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</w:t>
            </w:r>
            <w:r>
              <w:rPr>
                <w:sz w:val="24"/>
                <w:szCs w:val="20"/>
              </w:rPr>
              <w:t>:  Two Measuring Systems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1 additional lesson  --  Session 3.6A:  End-of-Unit Assessmen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20"/>
                <w:u w:val="single"/>
              </w:rPr>
              <w:t>Investigation 4:</w:t>
            </w:r>
            <w:r>
              <w:rPr>
                <w:sz w:val="24"/>
                <w:szCs w:val="20"/>
              </w:rPr>
              <w:t xml:space="preserve">  Representing Time – Omit</w:t>
            </w:r>
            <w:r>
              <w:rPr>
                <w:sz w:val="24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Cs w:val="23"/>
              </w:rPr>
              <w:t>*Time is addressed during lessons and Classroom Routines throughout the yea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y 6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y 2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MD.1   2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MD.3   2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MD.5   2.MD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MD.7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540" w:top="1440" w:footer="45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7, 2012                                                                                                                             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Second Grade Math Pacing Guide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A Year at a Glance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2012 – 2013</w:t>
    </w:r>
  </w:p>
  <w:p>
    <w:pPr>
      <w:pStyle w:val="Header"/>
      <w:rPr>
        <w:b/>
        <w:b/>
        <w:sz w:val="32"/>
        <w:szCs w:val="18"/>
      </w:rPr>
    </w:pPr>
    <w:r>
      <w:rPr>
        <w:b/>
        <w:sz w:val="32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dpi.wikispaces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4T19:04:00Z</dcterms:created>
  <dc:creator>Melanie Burgess</dc:creator>
  <dc:description/>
  <cp:keywords/>
  <dc:language>en-US</dc:language>
  <cp:lastModifiedBy>Ana Flyod</cp:lastModifiedBy>
  <cp:lastPrinted>2012-06-05T14:13:00Z</cp:lastPrinted>
  <dcterms:modified xsi:type="dcterms:W3CDTF">2012-06-07T20:17:00Z</dcterms:modified>
  <cp:revision>9</cp:revision>
  <dc:subject/>
  <dc:title/>
</cp:coreProperties>
</file>